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6"/>
          <w:szCs w:val="6"/>
          <w:lang w:bidi="zxx"/>
        </w:rPr>
      </w:pPr>
      <w:r>
        <w:rPr>
          <w:rFonts w:cs="Arial" w:ascii="Arial" w:hAnsi="Arial"/>
          <w:b/>
          <w:bCs/>
          <w:sz w:val="6"/>
          <w:szCs w:val="6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PROCESSO SELETIVO PARA O ANO 2007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RELAÇÃO DE RECLASSIFICAÇÃO – EDITAL SED / 006 / 2006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07/12/2006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ORIENTADOR EDUCACIONAL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8569"/>
      </w:tblGrid>
      <w:tr>
        <w:trPr>
          <w:tblHeader w:val="true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IET FONSECA ZORRON MANGABEIRA BAPTIST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LARINDA ROSA PEREIR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LTAIR ALICE FREITAS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ANDRA APARECIDA FAGUNDES BLASCZAK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REGINA DUTR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DALENA DALVA MENGARDA SCHMITT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IONE ZIDA COELHO ADÃO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MÁRCIA LEITE LESNIOWSKI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EONOR BERNARDES PEREIR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ELI DA COST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ÚCIA HELENA FURLAN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ANGELA ZARSKE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IANA RODRIGUES PEIXOTO BARGEN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ENISE DOS SANTOS LANGE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DO CARMO NUNES DE ALENCAR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LEUNICE INÊS SILVESTRIM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ÍDIA RADKE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IRLENE MARIA FERRO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CILENE MELLO FRANCO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0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ÂNGELA MARIA DA SILVA SCHIMITT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1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ILZA DE FÁTIMA BARBOS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2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LGA MARIA AMORIM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3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NAZARETH RIBEIRO LONGO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4</w:t>
            </w:r>
          </w:p>
        </w:tc>
        <w:tc>
          <w:tcPr>
            <w:tcW w:w="85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ULCICLEIDE ADRIANA XAVIER DE LIZ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5</w:t>
            </w:r>
          </w:p>
        </w:tc>
        <w:tc>
          <w:tcPr>
            <w:tcW w:w="85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ANUSA ZAGO PUNTEL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6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UDITE BEATRIZ BANDEIRA DO SANTOS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7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LÉA MARIA RIBEIRO GARCI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8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IMONE DE JESUS COSTA</w:t>
            </w:r>
          </w:p>
        </w:tc>
      </w:tr>
      <w:tr>
        <w:trPr/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9</w:t>
            </w:r>
          </w:p>
        </w:tc>
        <w:tc>
          <w:tcPr>
            <w:tcW w:w="8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SLENE ALVES NUNES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0"/>
          <w:szCs w:val="24"/>
          <w:u w:val="single"/>
          <w:lang w:bidi="zxx"/>
        </w:rPr>
      </w:pPr>
      <w:r>
        <w:rPr>
          <w:rFonts w:cs="Tahoma" w:ascii="Arial" w:hAnsi="Arial"/>
          <w:b/>
          <w:bCs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20"/>
          <w:lang w:val="fr-FR" w:bidi="zxx"/>
        </w:rPr>
      </w:pPr>
      <w:r>
        <w:rPr>
          <w:rFonts w:cs="Tahoma"/>
          <w:sz w:val="20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sz w:val="20"/>
          <w:u w:val="single"/>
          <w:lang w:bidi="zxx"/>
        </w:rPr>
        <w:t xml:space="preserve">E-mail </w:t>
      </w:r>
      <w:hyperlink r:id="rId4">
        <w:r>
          <w:rPr>
            <w:rStyle w:val="InternetLink"/>
            <w:rFonts w:cs="Tahoma"/>
            <w:sz w:val="20"/>
            <w:u w:val="single"/>
            <w:lang w:bidi="zxx"/>
          </w:rPr>
          <w:t>educacao@camboriu.sc.gov.br</w:t>
        </w:r>
      </w:hyperlink>
    </w:p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SÉRIES INICIAIS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7"/>
        <w:gridCol w:w="8532"/>
      </w:tblGrid>
      <w:tr>
        <w:trPr>
          <w:tblHeader w:val="true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ISANGELA VIEIRA LINHAR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ALINE VALDAMERI 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FLÁVIA RENATA LINHAR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RISTINA VENSK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ROSANA SOARES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ORAIA WEEGE BRANC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ELY DE FÁTIMA VAGETTI BARDUZZ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NOEMI SCHABATT DE ABREU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IEGE COSTANZI PONTEL JACQU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ILMA LONGO SHIMAZAK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ERA BEATRIZ KLEIN KEPLE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IRCE NOWAK VETTOR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LADIS MARIA ALMEIDA SANTO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LI TERESINHA FELIPE RIBEIRO SALEH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OSIANI MONTIBELLE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ANY REGINA SARDA JUST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ÔNIA ADRIANA FREITA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THERMUTIS DA SILVA SABARÁ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AQUEL SILVIANA KANNENBERG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ANE ROSA MATTJ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ALDINÉA MATIAS SOAR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ÁRCIA PERÃO DE ARRUD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IMONE WRUBLESK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DRÉA REGIANE GARGIONI KÖCH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ANIELA ZANCHI BERTOL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6</w:t>
            </w:r>
          </w:p>
        </w:tc>
        <w:tc>
          <w:tcPr>
            <w:tcW w:w="8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ATIANE PATRÍCIA PORTELL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ÂNGELA MORELL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ÉLI REGINA CORRÊ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ILVIA APARECIDA CORREIA</w:t>
            </w:r>
          </w:p>
        </w:tc>
      </w:tr>
    </w:tbl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4"/>
          <w:u w:val="single"/>
          <w:lang w:bidi="zxx"/>
        </w:rPr>
      </w:pPr>
      <w:r>
        <w:rPr>
          <w:rFonts w:cs="Tahoma"/>
          <w:b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20"/>
          <w:lang w:val="fr-FR" w:bidi="zxx"/>
        </w:rPr>
      </w:pPr>
      <w:r>
        <w:rPr>
          <w:rFonts w:cs="Tahoma"/>
          <w:sz w:val="20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>
          <w:rFonts w:cs="Tahoma"/>
          <w:sz w:val="20"/>
          <w:u w:val="single"/>
          <w:lang w:bidi="zxx"/>
        </w:rPr>
      </w:pPr>
      <w:r>
        <w:rPr>
          <w:rFonts w:cs="Tahoma"/>
          <w:sz w:val="20"/>
          <w:lang w:bidi="zxx"/>
        </w:rPr>
        <w:t xml:space="preserve">E-mail </w:t>
      </w:r>
      <w:hyperlink r:id="rId7">
        <w:r>
          <w:rPr>
            <w:rStyle w:val="InternetLink"/>
            <w:lang w:bidi="zxx"/>
          </w:rPr>
          <w:t>educacao@camboriu.sc.gov.br</w:t>
        </w:r>
      </w:hyperlink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6"/>
          <w:szCs w:val="6"/>
          <w:lang w:bidi="zxx"/>
        </w:rPr>
      </w:pPr>
      <w:r>
        <w:rPr>
          <w:rFonts w:cs="Arial" w:ascii="Arial" w:hAnsi="Arial"/>
          <w:b/>
          <w:bCs/>
          <w:sz w:val="6"/>
          <w:szCs w:val="6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SÉRIES INICIAIS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7"/>
        <w:gridCol w:w="8532"/>
      </w:tblGrid>
      <w:tr>
        <w:trPr>
          <w:tblHeader w:val="true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NILSA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ELMA APARECIDA DA SILVA LOP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ARLA ANDRÉIA RÉGI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YNTHIA ASS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ETÍCIA MARIA FERREIRA DA SILVA PELZ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LICE SCHNEIDER GRUMICH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ARA ADRIANA LESK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KÊNIA GIANI CRUZ SCHWINDEN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IRIAM TAVARES LINHAR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LENE ANDERLE SCHAEFE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LE ELISA MULLER DE OLI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LETE MABB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OVANA SCHIZZI ZANIN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OLANGE MAURA FEIX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UCIANE CORRÊA DOS SANTO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ORENA FELDMANN JAEGE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LI ROSSA GETT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FRACISLAINE HASPE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IMERE CRISTINA FURTAD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ULIANA INÊS BARBETTA DE OLI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RLETE DE SOUZA ROS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ANAÍNA PASCHOAL ALV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A ROSA LINHARES PE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ANARA CUNHA FER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4</w:t>
            </w:r>
          </w:p>
        </w:tc>
        <w:tc>
          <w:tcPr>
            <w:tcW w:w="8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MÉLIA APARECIDA BARICHELLO BUSA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FERNANDA MARIA VITORASSI ROSSIN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DELAIDE TEREZINHA GUND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DRIANA APARECIDA BATISTA DE MORA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TATIANA BARBOSA MARTINS</w:t>
            </w:r>
          </w:p>
        </w:tc>
      </w:tr>
    </w:tbl>
    <w:p>
      <w:pPr>
        <w:pStyle w:val="Normal"/>
        <w:spacing w:lineRule="auto" w:line="360"/>
        <w:jc w:val="center"/>
        <w:rPr>
          <w:rFonts w:cs="Tahoma"/>
          <w:b/>
          <w:b/>
          <w:sz w:val="20"/>
          <w:u w:val="single"/>
          <w:lang w:bidi="zxx"/>
        </w:rPr>
      </w:pPr>
      <w:r>
        <w:rPr>
          <w:rFonts w:cs="Tahoma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4"/>
          <w:u w:val="single"/>
          <w:lang w:bidi="zxx"/>
        </w:rPr>
      </w:pPr>
      <w:r>
        <w:rPr>
          <w:rFonts w:cs="Tahoma"/>
          <w:b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20"/>
          <w:lang w:val="fr-FR" w:bidi="zxx"/>
        </w:rPr>
      </w:pPr>
      <w:r>
        <w:rPr>
          <w:rFonts w:cs="Tahoma"/>
          <w:sz w:val="20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>
          <w:rFonts w:cs="Tahoma"/>
          <w:sz w:val="20"/>
          <w:u w:val="single"/>
          <w:lang w:bidi="zxx"/>
        </w:rPr>
      </w:pPr>
      <w:r>
        <w:rPr>
          <w:rFonts w:cs="Tahoma"/>
          <w:sz w:val="20"/>
          <w:lang w:bidi="zxx"/>
        </w:rPr>
        <w:t xml:space="preserve">E-mail </w:t>
      </w:r>
      <w:hyperlink r:id="rId10">
        <w:r>
          <w:rPr>
            <w:rStyle w:val="InternetLink"/>
            <w:lang w:bidi="zxx"/>
          </w:rPr>
          <w:t>educacao@camboriu.sc.gov.br</w:t>
        </w:r>
      </w:hyperlink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SÉRIES INICIAIS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7"/>
        <w:gridCol w:w="8532"/>
      </w:tblGrid>
      <w:tr>
        <w:trPr>
          <w:tblHeader w:val="true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UCIMAR DO NASCIMEN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SELE NEVES CORRÊ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ÁTEA APARECIDA GARCIA PE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KÁTIA ANA CARDOSO FER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ULIANA ANGIOLETT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UCARIS DE PIN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OCYLEI CRISTINA SIL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EATRIZ BANDEIRA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IMONE DA SILVA BARBOS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ELISSA SCHMIDT CARDOS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IZABEL BERTHOLD CUNH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ALU CRISTINA DOS SANTO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JUSSARA VILHALB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ATRÍCIA PEREIRA CUNH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SELE ALESSANDRA MARTIN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SANE ULRICH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SA APARECIDA VACCARI CORS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UCIANE IVETE LOPES SCHINAT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ENATA BARBOSA DA SIL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OURDES MARIA BANDELOF HILDEBRAND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OVANA CRISTINA OSELAM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RISTIANI SILVA FAGUND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ECILENE VIEIRA GUARAGN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DAS GRAÇAS OLIVEIRA LIM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IONE APARECIDA DE OLLIVEIRA STEFFEN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NOEMI NAZAR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DRÉA PEREIRA DA SILVA BOFF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INA ABI HABIB DEGOB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LBERTO ZIMMERMANN</w:t>
            </w:r>
          </w:p>
        </w:tc>
      </w:tr>
    </w:tbl>
    <w:p>
      <w:pPr>
        <w:pStyle w:val="Normal"/>
        <w:spacing w:lineRule="auto" w:line="360"/>
        <w:jc w:val="center"/>
        <w:rPr>
          <w:rFonts w:cs="Tahoma"/>
          <w:b/>
          <w:b/>
          <w:sz w:val="20"/>
          <w:u w:val="single"/>
          <w:lang w:bidi="zxx"/>
        </w:rPr>
      </w:pPr>
      <w:r>
        <w:rPr>
          <w:rFonts w:cs="Tahoma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4"/>
          <w:u w:val="single"/>
          <w:lang w:bidi="zxx"/>
        </w:rPr>
      </w:pPr>
      <w:r>
        <w:rPr>
          <w:rFonts w:cs="Tahoma"/>
          <w:b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20"/>
          <w:lang w:val="fr-FR" w:bidi="zxx"/>
        </w:rPr>
      </w:pPr>
      <w:r>
        <w:rPr>
          <w:rFonts w:cs="Tahoma"/>
          <w:sz w:val="20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>
          <w:rFonts w:cs="Tahoma"/>
          <w:sz w:val="20"/>
          <w:u w:val="single"/>
          <w:lang w:bidi="zxx"/>
        </w:rPr>
      </w:pPr>
      <w:r>
        <w:rPr>
          <w:rFonts w:cs="Tahoma"/>
          <w:sz w:val="20"/>
          <w:lang w:bidi="zxx"/>
        </w:rPr>
        <w:t xml:space="preserve">E-mail </w:t>
      </w:r>
      <w:hyperlink r:id="rId13">
        <w:r>
          <w:rPr>
            <w:rStyle w:val="InternetLink"/>
            <w:lang w:bidi="zxx"/>
          </w:rPr>
          <w:t>educacao@camboriu.sc.gov.br</w:t>
        </w:r>
      </w:hyperlink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SÉRIES INICIAIS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7"/>
        <w:gridCol w:w="8532"/>
      </w:tblGrid>
      <w:tr>
        <w:trPr>
          <w:tblHeader w:val="true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NOEMI SILVA MO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KANDISSE VEIGA NUN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CÁCIA MASSARUTT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FERNANDA DE OLIVEIRA ESPÍNDOL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IRLEI CRUZ SCHINEIDE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IRIA LOPES ESCOBAR HÖLLE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IANA DAROSC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ABETI LOUREGA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ÂNGELA DAL BER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ÂNGELA MACHADO RODRIGU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LUCI VALKARENQU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KÁTIA GERALDO DOS SANTO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ANDRA DE SOUZA GERVÁSI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URDES KASMIRCZAK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ÁRCIA DE OLIVEIRA CORREA LEIT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IVIANE ELISABETE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TATIANA CATTAR DA COST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FABIANA GOM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A PAULA TAKAHASHI DE ARRUD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DRIANA PAMPLONA DALFOV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ÉLIDA CARDOSO DE BITTENCOURT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A PAULA SOARES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0</w:t>
            </w:r>
          </w:p>
        </w:tc>
        <w:tc>
          <w:tcPr>
            <w:tcW w:w="8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LETE DOS SANTOS ZEFERIN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ABRINA REGINA MARTIN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SELE ALEXANDRA CAMPI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ERNADETE COSTA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ÍLIAN REJANE BOTTEGA SCHRÖDE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5</w:t>
            </w:r>
          </w:p>
        </w:tc>
        <w:tc>
          <w:tcPr>
            <w:tcW w:w="8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EMAR REGIANE AMORIM NUN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ARTIRA DE OLIVEIRA BORB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LINE PATRÍCIA PICOLOTTO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0"/>
          <w:szCs w:val="24"/>
          <w:u w:val="single"/>
          <w:lang w:bidi="zxx"/>
        </w:rPr>
      </w:pPr>
      <w:r>
        <w:rPr>
          <w:rFonts w:cs="Tahoma" w:ascii="Arial" w:hAnsi="Arial"/>
          <w:b/>
          <w:bCs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20"/>
          <w:lang w:val="fr-FR" w:bidi="zxx"/>
        </w:rPr>
      </w:pPr>
      <w:r>
        <w:rPr>
          <w:rFonts w:cs="Tahoma"/>
          <w:sz w:val="20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>
          <w:rFonts w:cs="Tahoma"/>
          <w:sz w:val="20"/>
          <w:u w:val="single"/>
          <w:lang w:bidi="zxx"/>
        </w:rPr>
      </w:pPr>
      <w:r>
        <w:rPr>
          <w:rFonts w:cs="Tahoma"/>
          <w:sz w:val="20"/>
          <w:lang w:bidi="zxx"/>
        </w:rPr>
        <w:t xml:space="preserve">E-mail </w:t>
      </w:r>
      <w:hyperlink r:id="rId16">
        <w:r>
          <w:rPr>
            <w:rStyle w:val="InternetLink"/>
            <w:lang w:bidi="zxx"/>
          </w:rPr>
          <w:t>educacao@camboriu.sc.gov.br</w:t>
        </w:r>
      </w:hyperlink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SÉRIES INICIAIS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7"/>
        <w:gridCol w:w="8532"/>
      </w:tblGrid>
      <w:tr>
        <w:trPr>
          <w:tblHeader w:val="true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DRÉA ROSANE BROERING MO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DRIANA SINARA BROERING MO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VELISE FERREIRA MARZOL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ELZA ELEONORA SILVA DOS SANTO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IDIANE COST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ULIANA DA SILVA ANDRETA LANZIAN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ATRÍCIA VICENT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ENISE RECH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TA ALESSANDRA PALHAN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AQUEL PIETROWSKI PIN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ICHELY CRISTINA MARIN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ANE MARIA FOLDA GALEOT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ÍNARA GONÇALVES HEIL BATTISTOT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SELLA PATRÍCIA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ICLER RITA RZEZNIK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ABRIELA FIALH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AIANE RIZZ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ATRÍCIA FACHINELL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UCIANE TEREZINHA PINHEIRO CARLIN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ANE CORRÊ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8</w:t>
            </w:r>
          </w:p>
        </w:tc>
        <w:tc>
          <w:tcPr>
            <w:tcW w:w="8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ATRÍCIA DA ROSA BIAGI DA LUZ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ZOL SCHWARTZ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ULCE SUCHY MARTIN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IA CRISTIANE DIAS DOMINGU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HEILA SANTOS ORDON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3</w:t>
            </w:r>
          </w:p>
        </w:tc>
        <w:tc>
          <w:tcPr>
            <w:tcW w:w="8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ANDA LÚCIA ARIA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ERGIANA MICHELLY JANSEN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ANIELA ABRÃO GAUER KÖGLER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0"/>
          <w:szCs w:val="24"/>
          <w:u w:val="single"/>
          <w:lang w:bidi="zxx"/>
        </w:rPr>
      </w:pPr>
      <w:r>
        <w:rPr>
          <w:rFonts w:cs="Tahoma" w:ascii="Arial" w:hAnsi="Arial"/>
          <w:b/>
          <w:bCs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20"/>
          <w:lang w:val="fr-FR" w:bidi="zxx"/>
        </w:rPr>
      </w:pPr>
      <w:r>
        <w:rPr>
          <w:rFonts w:cs="Tahoma"/>
          <w:sz w:val="20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>
          <w:rFonts w:cs="Tahoma"/>
          <w:sz w:val="20"/>
          <w:u w:val="single"/>
          <w:lang w:bidi="zxx"/>
        </w:rPr>
      </w:pPr>
      <w:r>
        <w:rPr>
          <w:rFonts w:cs="Tahoma"/>
          <w:sz w:val="20"/>
          <w:lang w:bidi="zxx"/>
        </w:rPr>
        <w:t xml:space="preserve">E-mail </w:t>
      </w:r>
      <w:hyperlink r:id="rId19">
        <w:r>
          <w:rPr>
            <w:rStyle w:val="InternetLink"/>
            <w:lang w:bidi="zxx"/>
          </w:rPr>
          <w:t>educacao@camboriu.sc.gov.br</w:t>
        </w:r>
      </w:hyperlink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SÉRIES INICIAIS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7"/>
        <w:gridCol w:w="8532"/>
      </w:tblGrid>
      <w:tr>
        <w:trPr>
          <w:tblHeader w:val="true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OSIANE DO PATROCÍNIO SOARES VAREL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APARECIDA DA SILVEIRA E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IZABEL FONTOURA BRAUN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OLENE CASTELLEM PE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A LÚCIA OLIVEIRA SCHAYKOSK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JOURIE REGINA PIOLI DE OLI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LI TEREZINHA GALLIZ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ZA TEREZINHA THIEL ALVES DA SILV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AINE SIMÕES ROMUAL REBEC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IANE PEREIRA DOS SANTOS VARIS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AÍS DE SOUZA BENIT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TZA LAMIN DE ABREU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AQUEL REGINA RAMOS LONG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ULIANA SIL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ITA DE CÁSSIA FAGUND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TINHA LUIZA ROLIM DE MOURA BORG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ÂNGELA TINT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NATÁLIA DE SOUZA SINAT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DRÉA DE SOUZA BLEICHOVEL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ÉBORA SANTOS ORDON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ANAÍNA MORAES BORG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IZELE CRISTINA RODRIGUES PIN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GDA MARCEL ZANCHET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ARMEM PALERMO ANCEL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ECI SANTOS LUEDERS</w:t>
            </w:r>
          </w:p>
        </w:tc>
      </w:tr>
    </w:tbl>
    <w:p>
      <w:pPr>
        <w:pStyle w:val="Normal"/>
        <w:spacing w:lineRule="auto" w:line="360"/>
        <w:jc w:val="center"/>
        <w:rPr>
          <w:rFonts w:cs="Tahoma"/>
          <w:b/>
          <w:b/>
          <w:sz w:val="20"/>
          <w:u w:val="single"/>
          <w:lang w:bidi="zxx"/>
        </w:rPr>
      </w:pPr>
      <w:r>
        <w:rPr>
          <w:rFonts w:cs="Tahoma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u w:val="single"/>
          <w:lang w:bidi="zxx"/>
        </w:rPr>
      </w:pPr>
      <w:r>
        <w:rPr>
          <w:rFonts w:cs="Tahoma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4"/>
          <w:u w:val="single"/>
          <w:lang w:bidi="zxx"/>
        </w:rPr>
      </w:pPr>
      <w:r>
        <w:rPr>
          <w:rFonts w:cs="Tahoma"/>
          <w:b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20"/>
          <w:lang w:val="fr-FR" w:bidi="zxx"/>
        </w:rPr>
      </w:pPr>
      <w:r>
        <w:rPr>
          <w:rFonts w:cs="Tahoma"/>
          <w:sz w:val="20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>
          <w:rFonts w:cs="Tahoma"/>
          <w:sz w:val="20"/>
          <w:u w:val="single"/>
          <w:lang w:bidi="zxx"/>
        </w:rPr>
      </w:pPr>
      <w:r>
        <w:rPr>
          <w:rFonts w:cs="Tahoma"/>
          <w:sz w:val="20"/>
          <w:lang w:bidi="zxx"/>
        </w:rPr>
        <w:t xml:space="preserve">E-mail </w:t>
      </w:r>
      <w:hyperlink r:id="rId22">
        <w:r>
          <w:rPr>
            <w:rStyle w:val="InternetLink"/>
            <w:lang w:bidi="zxx"/>
          </w:rPr>
          <w:t>educacao@camboriu.sc.gov.br</w:t>
        </w:r>
      </w:hyperlink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SÉRIES INICIAIS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7"/>
        <w:gridCol w:w="8532"/>
      </w:tblGrid>
      <w:tr>
        <w:trPr>
          <w:tblHeader w:val="true"/>
        </w:trPr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ERNADETE SILVA MOR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ELI FRANÇA BUCK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AULINA LINDAURA FELTZ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ITA CONSUELO PORTES MACHAD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ANA APARECIDA PIRES BARROS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LAUDIA APARECIDA OLIVEIRA CIOCCARI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ÍDIA PRATTO FERNAND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8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ROSILIS MORAES KRUEL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NELCI BARTZ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TEREZINHA DA ROCHA DE OLI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ISANETE LAURINDO DE ANDRADE ANTUN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UCIA FERNAND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IZETE DE FÁTIMA DE OLIVEIRA AGUIAR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ÁRCIA TRAPLE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TA SARAMENT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LÉIA BARBOSA ALVARENG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ANDRA ELISA NASARIO GOMES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8</w:t>
            </w:r>
          </w:p>
        </w:tc>
        <w:tc>
          <w:tcPr>
            <w:tcW w:w="8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OLANGE RIBEIRO DALL AGNOL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9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WANDRÉA ALEXANDRA VERCH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0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HRYSTIANI DAMARYS PEDROSO MARCOLINO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1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DRIANA REIS DE BORB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2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EGINA MARLY JOSÉ SIL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3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LUIZA DAY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4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AULO VITOR DOMINGOS SILVEIR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5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ÂMELLA DE OLIVEIRA SPERETTA ALMEIDA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6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DE FÁTIMA BERNZ</w:t>
            </w:r>
          </w:p>
        </w:tc>
      </w:tr>
      <w:tr>
        <w:trPr/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7</w:t>
            </w:r>
          </w:p>
        </w:tc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ANDRA REGINA VICENTE BATISTA</w:t>
            </w:r>
          </w:p>
        </w:tc>
      </w:tr>
    </w:tbl>
    <w:p>
      <w:pPr>
        <w:pStyle w:val="Normal"/>
        <w:spacing w:lineRule="auto" w:line="360"/>
        <w:jc w:val="center"/>
        <w:rPr>
          <w:rFonts w:cs="Tahoma"/>
          <w:b/>
          <w:b/>
          <w:sz w:val="20"/>
          <w:u w:val="single"/>
          <w:lang w:bidi="zxx"/>
        </w:rPr>
      </w:pPr>
      <w:r>
        <w:rPr>
          <w:rFonts w:cs="Tahoma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u w:val="single"/>
          <w:lang w:bidi="zxx"/>
        </w:rPr>
      </w:pPr>
      <w:r>
        <w:rPr>
          <w:rFonts w:cs="Tahoma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4"/>
          <w:u w:val="single"/>
          <w:lang w:bidi="zxx"/>
        </w:rPr>
      </w:pPr>
      <w:r>
        <w:rPr>
          <w:rFonts w:cs="Tahoma"/>
          <w:b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20"/>
          <w:lang w:val="fr-FR" w:bidi="zxx"/>
        </w:rPr>
      </w:pPr>
      <w:r>
        <w:rPr>
          <w:rFonts w:cs="Tahoma"/>
          <w:sz w:val="20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>
          <w:rFonts w:cs="Tahoma"/>
          <w:sz w:val="20"/>
          <w:u w:val="single"/>
          <w:lang w:bidi="zxx"/>
        </w:rPr>
      </w:pPr>
      <w:r>
        <w:rPr>
          <w:rFonts w:cs="Tahoma"/>
          <w:sz w:val="20"/>
          <w:lang w:bidi="zxx"/>
        </w:rPr>
        <w:t xml:space="preserve">E-mail </w:t>
      </w:r>
      <w:hyperlink r:id="rId25">
        <w:r>
          <w:rPr>
            <w:rStyle w:val="InternetLink"/>
            <w:lang w:bidi="zxx"/>
          </w:rPr>
          <w:t>educacao@camboriu.sc.gov.br</w:t>
        </w:r>
      </w:hyperlink>
    </w:p>
    <w:p>
      <w:pPr>
        <w:pStyle w:val="Normal"/>
        <w:jc w:val="both"/>
        <w:rPr>
          <w:rFonts w:cs="Tahoma"/>
          <w:sz w:val="20"/>
          <w:u w:val="single"/>
          <w:lang w:bidi="zxx"/>
        </w:rPr>
      </w:pPr>
      <w:r>
        <w:rPr>
          <w:rFonts w:cs="Tahoma"/>
          <w:sz w:val="20"/>
          <w:u w:val="single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219"/>
        <w:gridCol w:w="1560"/>
      </w:tblGrid>
      <w:tr>
        <w:trPr>
          <w:trHeight w:val="1076" w:hRule="atLeast"/>
        </w:trPr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20</wp:posOffset>
                  </wp:positionV>
                  <wp:extent cx="528955" cy="588010"/>
                  <wp:effectExtent l="0" t="0" r="0" b="0"/>
                  <wp:wrapTopAndBottom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9" w:type="dxa"/>
            <w:tcBorders/>
          </w:tcPr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ESTADO DE SANTA CATARINA</w:t>
            </w:r>
          </w:p>
          <w:p>
            <w:pPr>
              <w:pStyle w:val="Heading1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sz w:val="18"/>
                <w:szCs w:val="18"/>
                <w:lang w:bidi="zxx"/>
              </w:rPr>
              <w:t>PREFEITURA MUNICIPAL DE BALNEÁRIO CAMBORI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163" w:right="63" w:hanging="0"/>
              <w:rPr>
                <w:rFonts w:ascii="Arial Narrow" w:hAnsi="Arial Narrow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bidi="zxx"/>
              </w:rPr>
              <w:t>SECRETARIA DE EDUCAÇÃO</w:t>
            </w:r>
          </w:p>
          <w:p>
            <w:pPr>
              <w:pStyle w:val="Heading1"/>
              <w:snapToGrid w:val="false"/>
              <w:ind w:left="163" w:right="63" w:hanging="0"/>
              <w:rPr>
                <w:rFonts w:ascii="Arial Narrow" w:hAnsi="Arial Narrow" w:cs="Tahoma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bidi="zxx"/>
              </w:rPr>
              <w:t>DEPARTAMENTO ADMINISTRATIV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ind w:left="163" w:right="63" w:hanging="0"/>
              <w:rPr>
                <w:rFonts w:ascii="Arial" w:hAnsi="Arial" w:cs="Tahoma"/>
                <w:b/>
                <w:b/>
                <w:sz w:val="20"/>
                <w:szCs w:val="18"/>
                <w:lang w:bidi="zxx"/>
              </w:rPr>
            </w:pPr>
            <w:r>
              <w:rPr>
                <w:rFonts w:cs="Tahoma" w:ascii="Arial" w:hAnsi="Arial"/>
                <w:b/>
                <w:sz w:val="20"/>
                <w:szCs w:val="18"/>
                <w:lang w:bidi="zxx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-575945</wp:posOffset>
                  </wp:positionV>
                  <wp:extent cx="592455" cy="588645"/>
                  <wp:effectExtent l="0" t="0" r="0" b="0"/>
                  <wp:wrapTopAndBottom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HISTÓRIA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9"/>
        <w:gridCol w:w="8547"/>
      </w:tblGrid>
      <w:tr>
        <w:trPr>
          <w:tblHeader w:val="true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ORDEM</w:t>
            </w:r>
          </w:p>
        </w:tc>
        <w:tc>
          <w:tcPr>
            <w:tcW w:w="8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NOME COMPLETO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YOMARA FEITOSA CAETANO DE OLIVEIR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EATRIZ REYNAUD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ERA LÚCIA OLIVEIRA BONALDI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LENE TOLEDO SISNANDES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IRENE MARIA KLOCK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DRÉIA MIRIAN SCHNEIDER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LAUDIA RIBEIRO DOS SANTOS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SILENE APARECIDA DE SOUZA CORRÊ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BEGAIR GIRARDI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OIDES DA CRUZ CAVALHEIRO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GARETE DURGANTE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2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ELMARINE LUIZA MOLETA FERNANDES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3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DSON SCHNEIDER DA SILV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4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LAUDIA LIMA BERTOLOZI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5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MARIZ LISBO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6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BERTO FONTANELLA AUGUSTO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7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 LÚCIA DILL FRANÇA DE CARVALHO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8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FABIANE VIEIRA DE MEDEIROS DOS SANTOS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9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ZULEICA APARECIDA BORK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0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OBERTO MURILLO DE SOUZA FILHO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1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NELIANE REGINA COELHO PEREIRA 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2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ARLOS ANTONIO GARCI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3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ELISABETE LISK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4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LÁUDIO BARBOSA DA FONSEC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5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ANUSA PERON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6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ARLOS RODRIGO MARTINS DIAS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7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CELO AZEREDO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8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EILA MARA PETRY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9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ANITA DE LIM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0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ORAIA APARECIDA DE SOUSA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1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IRA ESTELITA PIRES BERNDT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2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ELOÍSA TEIXEIRA GOMES</w:t>
            </w:r>
          </w:p>
        </w:tc>
      </w:tr>
      <w:tr>
        <w:trPr/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3</w:t>
            </w:r>
          </w:p>
        </w:tc>
        <w:tc>
          <w:tcPr>
            <w:tcW w:w="8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ARIA ISABEL OLIVEIRA</w:t>
            </w:r>
          </w:p>
        </w:tc>
      </w:tr>
    </w:tbl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4"/>
          <w:u w:val="single"/>
          <w:lang w:bidi="zxx"/>
        </w:rPr>
      </w:pPr>
      <w:r>
        <w:rPr>
          <w:rFonts w:cs="Tahoma"/>
          <w:b/>
          <w:sz w:val="20"/>
          <w:szCs w:val="24"/>
          <w:u w:val="single"/>
          <w:lang w:bidi="zxx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47625</wp:posOffset>
                </wp:positionV>
                <wp:extent cx="6393180" cy="3422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342360"/>
                          <a:chOff x="0" y="0"/>
                          <a:chExt cx="63932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2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.75pt;width:503.4pt;height:26.95pt" coordorigin="-240,75" coordsize="10068,539">
                <v:rect id="shape_0" fillcolor="yellow" stroked="f" o:allowincell="f" style="position:absolute;left:-240;top:75;width:10067;height:53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  <w:lang w:bidi="zxx"/>
        </w:rPr>
        <w:t>EDUCAÇÃO DE QUALIDADE – CAPITAL CATARINENSE DO TURISMO</w:t>
      </w:r>
    </w:p>
    <w:p>
      <w:pPr>
        <w:pStyle w:val="Normal"/>
        <w:jc w:val="center"/>
        <w:rPr>
          <w:rFonts w:cs="Tahoma"/>
          <w:sz w:val="18"/>
          <w:szCs w:val="18"/>
          <w:lang w:bidi="zxx"/>
        </w:rPr>
      </w:pPr>
      <w:r>
        <w:rPr>
          <w:rFonts w:cs="Tahoma"/>
          <w:sz w:val="18"/>
          <w:szCs w:val="18"/>
          <w:lang w:bidi="zxx"/>
        </w:rPr>
        <w:t>Rua 904, 585 – Centro - Balneário Camboriú - SC</w:t>
      </w:r>
    </w:p>
    <w:p>
      <w:pPr>
        <w:pStyle w:val="Normal"/>
        <w:jc w:val="center"/>
        <w:rPr>
          <w:rFonts w:cs="Tahoma"/>
          <w:sz w:val="18"/>
          <w:szCs w:val="18"/>
          <w:lang w:val="fr-FR" w:bidi="zxx"/>
        </w:rPr>
      </w:pPr>
      <w:r>
        <w:rPr>
          <w:rFonts w:cs="Tahoma"/>
          <w:sz w:val="18"/>
          <w:szCs w:val="18"/>
          <w:lang w:val="fr-FR" w:bidi="zxx"/>
        </w:rPr>
        <w:t xml:space="preserve">Fone/Fax: (0XX47) 3363-7144 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sz w:val="18"/>
          <w:szCs w:val="18"/>
          <w:lang w:bidi="zxx"/>
        </w:rPr>
        <w:t xml:space="preserve">E-mail </w:t>
      </w:r>
      <w:hyperlink r:id="rId28">
        <w:r>
          <w:rPr>
            <w:rStyle w:val="InternetLink"/>
            <w:sz w:val="18"/>
            <w:szCs w:val="18"/>
            <w:lang w:bidi="zxx"/>
          </w:rPr>
          <w:t>educacao@camboriu.sc.gov.br</w:t>
        </w:r>
      </w:hyperlink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ducacao@camboriu.sc.gov.br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mailto:educacao@camboriu.sc.gov.br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educacao@camboriu.sc.gov.br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hyperlink" Target="mailto:educacao@camboriu.sc.gov.br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hyperlink" Target="mailto:educacao@camboriu.sc.gov.br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hyperlink" Target="mailto:educacao@camboriu.sc.gov.br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mailto:educacao@camboriu.sc.gov.br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hyperlink" Target="mailto:educacao@camboriu.sc.gov.br" TargetMode="External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hyperlink" Target="mailto:educacao@camboriu.sc.gov.br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2:00Z</dcterms:created>
  <dc:creator>Sec Educaçao de Bal camboriu</dc:creator>
  <dc:description/>
  <dc:language>en-US</dc:language>
  <cp:lastModifiedBy>user</cp:lastModifiedBy>
  <dcterms:modified xsi:type="dcterms:W3CDTF">2006-12-12T11:52:00Z</dcterms:modified>
  <cp:revision>2</cp:revision>
  <dc:subject/>
  <dc:title/>
</cp:coreProperties>
</file>